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429-4/14.10.2024г. и наш вх.№ ОСК24-ДИ04-562/15.10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ен имот с идентификатор  №61922.211.687 в землището на с. Райово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т.1 от решение № 821Ра от 17.05.1995 г. по чл.18ж ал.1 от ППЗСПЗЗ на наследниците на Крум Георгиев Николчов е признат за възстановяване имот в землището на с. Райово – ливада от 6,000 дка в м.“ Бостанджилница 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28.07.2023г. за идентифициране по чл.45 ал.4 от ППЗСПЗЗ и приложена скица № 15-859944/22.08.2024г. от СГКК-Софийска област имотът е идентифициран като Проектен имот с идентификатор № 61922.211.687 с площ от 6,000 дка образуван от ПИ с идентификатор № 61922.211.25 в м.“Крушата“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61922.211.25 в м.“Крушата“ с площ 24997 кв.м., трайно предназначение на територията: Земеделска и начин на трайно ползване: Ливада съгласно одобрените със Заповед № РД-18-15/15.03.2016 г. на Изпълнителния директор на АГКК кадастрална карта и кадастрални регистри на с. Райово, е в категорията остатъчен общински фонд, предаден е на община Самоков с Протоколно решение № 1/20.02.2009г. на ОбС „Земеделие“, актуван с Акт за частна общинска собственост №13619/2015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от 02.04.2025 г. от Васил Димитров Васов Кмет на с. Райово, същият уверява, че не разполага с данни за идентичност на местностите и ВЪЗРАЗЯВА проектен имот с идентификатор № 61922.211.687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 приеме решение относно Мотивирано предложение наш вх.№ ОСК24-ДИ04-562/15.10.2024г. съгласно приложените проекти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ПРИЛОЖЕНИЯ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 -2бр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4-562/15.10.2024г. -   13 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3619/2015 г.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Декларация от Кмета на Райово 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 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   </w:t>
      </w: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48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lang w:val="bg-BG"/>
        </w:rPr>
        <w:t xml:space="preserve">  </w:t>
      </w:r>
      <w:r>
        <w:rPr>
          <w:i/>
          <w:sz w:val="22"/>
          <w:lang w:val="bg-BG"/>
        </w:rPr>
        <w:t>Станислава  Цветкова  – секретар на Община Самоков</w:t>
      </w:r>
    </w:p>
    <w:p>
      <w:pPr>
        <w:pStyle w:val="Normal"/>
        <w:spacing w:lineRule="auto" w:line="480"/>
        <w:jc w:val="both"/>
        <w:rPr/>
      </w:pPr>
      <w:r>
        <w:rPr>
          <w:i/>
          <w:sz w:val="22"/>
          <w:szCs w:val="22"/>
          <w:lang w:val="bg-BG" w:eastAsia="bg-BG"/>
        </w:rPr>
        <w:t xml:space="preserve">  </w:t>
      </w:r>
      <w:r>
        <w:rPr>
          <w:i/>
          <w:sz w:val="22"/>
          <w:szCs w:val="22"/>
          <w:lang w:val="bg-BG" w:eastAsia="bg-BG"/>
        </w:rPr>
        <w:t xml:space="preserve">Д.Оцетова-директор д-ия „ПНОАМиК“, юрист </w:t>
      </w:r>
    </w:p>
    <w:p>
      <w:pPr>
        <w:pStyle w:val="Normal"/>
        <w:spacing w:lineRule="auto" w:line="48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  </w:t>
      </w:r>
      <w:r>
        <w:rPr>
          <w:i/>
          <w:sz w:val="22"/>
          <w:szCs w:val="22"/>
          <w:lang w:val="bg-BG" w:eastAsia="bg-BG"/>
        </w:rPr>
        <w:t xml:space="preserve">Инж. Бранимир Бодурова директор дирекция </w:t>
      </w:r>
      <w:r>
        <w:rPr>
          <w:i/>
          <w:sz w:val="22"/>
          <w:szCs w:val="22"/>
          <w:lang w:eastAsia="bg-BG"/>
        </w:rPr>
        <w:t>“</w:t>
      </w:r>
      <w:r>
        <w:rPr>
          <w:i/>
          <w:sz w:val="22"/>
          <w:szCs w:val="22"/>
          <w:lang w:val="bg-BG" w:eastAsia="bg-BG"/>
        </w:rPr>
        <w:t xml:space="preserve">ПУРОСО”  </w:t>
      </w:r>
    </w:p>
    <w:p>
      <w:pPr>
        <w:pStyle w:val="Normal"/>
        <w:spacing w:lineRule="auto" w:line="48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spacing w:lineRule="auto" w:line="48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етя Пейчинова  старши екстерт  д-ия  „ПУРОСО“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Крум Георгиев Николчов на проектен имот с идентификатор  №61922.211.687 в землището на с. Райово, във връзка с постъпило мотивирано искане вх.№ ОСК24-ДИ04-562/15.10.2024 г. от Общинска служба „Земеделие“- Само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бщински съвет Самоков отказва да предостави за възстановяване на наследниците Крум Георгиев Николчов следния общински недвижим имот находящ се в землището на с. Райово, община Самоков:</w:t>
      </w:r>
    </w:p>
    <w:p>
      <w:pPr>
        <w:pStyle w:val="Normal"/>
        <w:ind w:firstLine="14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4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 1 Проектен имот с идентификатор № 61922.211.687 с площ от 6,000 дка/</w:t>
      </w:r>
      <w:r>
        <w:rPr>
          <w:i/>
          <w:sz w:val="24"/>
          <w:szCs w:val="24"/>
          <w:lang w:val="bg-BG"/>
        </w:rPr>
        <w:t>по т.1 от решение № 821Ра от 17.05.1995 г./</w:t>
      </w:r>
      <w:r>
        <w:rPr>
          <w:sz w:val="24"/>
          <w:szCs w:val="24"/>
          <w:lang w:val="bg-BG"/>
        </w:rPr>
        <w:t xml:space="preserve"> съгласно приложена скица-проект № 15-859944/22.08.2024г. от СГКК-Софийска област, образуван от ПИ с идентификатор № 61922.211.25 в м.“Крушата“ с площ 24997 кв.м., трайно предназначение на територията: Земеделска и начин на трайно ползване: Ливада съгласно одобрените със Заповед № РД-18-15/15.03.2016 г. на Изпълнителния директор на АГКК кадастрална карта и кадастрални регистри на с. Райово, актуван с Акт за частна общинска собственост № 13619/2015 г.,                                                с мотив, че местността “Бостанджилница“  НЕ Е ИДЕНТИЧНА с местността “Крушата”, видно от декларацията на Кмета на с. Райо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Крум Георгиев Николчов на проектен имот с идентификатор  №61922.211.687 в землището на с. Райово, във връзка с постъпило мотивирано искане вх.№ ОСК24-ДИ04-562/15.10.2024 г. от Общинска служба „Земеделие“- Само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бщински съвет Самоков предоставя за възстановяване на наследниците Крум Георгиев Николчов следния общински недвижим имот находящ се в землището на с. Райово, община Самоков:</w:t>
      </w:r>
    </w:p>
    <w:p>
      <w:pPr>
        <w:pStyle w:val="Normal"/>
        <w:ind w:firstLine="14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4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 1 Проектен имот с идентификатор № 61922.211.687 с площ от 6,000 дка/</w:t>
      </w:r>
      <w:r>
        <w:rPr>
          <w:i/>
          <w:sz w:val="24"/>
          <w:szCs w:val="24"/>
          <w:lang w:val="bg-BG"/>
        </w:rPr>
        <w:t>по т.1 от решение № 821Ра от 17.05.1995 г./</w:t>
      </w:r>
      <w:r>
        <w:rPr>
          <w:sz w:val="24"/>
          <w:szCs w:val="24"/>
          <w:lang w:val="bg-BG"/>
        </w:rPr>
        <w:t xml:space="preserve"> съгласно приложена скица-проект № 15-859944/22.08.2024г. от СГКК-Софийска област, образуван от ПИ с идентификатор № 61922.211.25 в м.“Крушата“ с площ 24997 кв.м., трайно предназначение на територията: Земеделска и начин на трайно ползване: Ливада съгласно одобрените със Заповед № РД-18-15/15.03.2016 г. на Изпълнителния директор на АГКК кадастрална карта и кадастрални регистри на с. Райово, актуван с Акт за частна общинска собственост № 13619/2015 г.,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1:00Z</dcterms:created>
  <dc:creator>branimira</dc:creator>
  <dc:description/>
  <cp:keywords/>
  <dc:language>en-US</dc:language>
  <cp:lastModifiedBy>ppeichinova</cp:lastModifiedBy>
  <cp:lastPrinted>2025-05-19T10:37:00Z</cp:lastPrinted>
  <dcterms:modified xsi:type="dcterms:W3CDTF">2025-05-19T08:01:00Z</dcterms:modified>
  <cp:revision>36</cp:revision>
  <dc:subject/>
  <dc:title>О Б Щ И Н А   С А М О К О В</dc:title>
</cp:coreProperties>
</file>